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2.2014                                                                                      № 3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информационного освещения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урча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» на 2014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, во исполнение Федерального закона от 09.02.2009г. № 8-ФЗ «Об обеспечении доступа к информации о деятельности государственных органов и органов местного самоуправления», в соответствии с постановлением администрации Курчанского сельского поселения Темрюкского района от 03.02.2014г. № 27 «Об утверждении порядка разработки и реализации муниципальных программ Курчанского сельского поселения Темрюкского района», в целях обеспечения конституционного права жителей Курчанского сельского поселения Темрюкского района на получение оперативной и достоверной информации о важнейших общественно-политических, социально-культурных событиях станицы Курчанской и оперативного освещения в средствах массовой информации правовых актов администрации Курчанского сельского поселения Темрюкского района,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муниципальную программу «Обеспечение информационного освещения деятельности администрации Курчанского сельского поселения Темрюкского района» на 2014 год, согласно приложению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общего отдела Ю.А.Дацюк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читать утратившим силу постановление администрации Курчанского сельского поселения Темрюкского района от 21.08.2013г. № 285 «Об утверждении муниципальной целевой программы «Обеспечение информационного освещения деятельности администрации Курчанского сельского поселения Темрюкского района» на 2014 год»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подписания и распространяет свое действие на правоотношения, возникшие с 1 января 2014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02.2014 г. № 3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Курчанского сельского поселения Темрюкского района» на 201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4. Финансовое обеспече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еспечение информационного освещения деятельности администрации Курчанского сельского поселения Темрюкский район» на 2014 год</w:t>
            </w:r>
          </w:p>
        </w:tc>
      </w:tr>
      <w:tr>
        <w:trPr>
          <w:trHeight w:val="126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9.02.2009г.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тдел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исполнение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хранение информационного пространства;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культуры и сохранение культурного наследия, конституционного права жителей станицы Курчанской, получение оперативной и достоверной информации о важнейших общественно-политических, социально-культурных событиях в Курчанском сельском поселении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ещение деятельности в электронных средствах и публикация  в СМИ  нормативно-правовых актов администрации и Совета Курчанского сельского поселения Темрюкского района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из местного бюджета составляет  300 000  рубле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 и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реш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ми методами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Курчанского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, который обеспечивает выполнение функций по информированию населения о деятельности главы, администрации и Совета Курчанского сельского поселения Темрюкского района (далее – Совет). В районной газете «Тамань» и газете Курчанского сельского поселения Темрюкского района «Курчанский вестник» осуществляется публикация нормативно-правовых актов администрации и Совета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станицы Курчанской на получение оперативной и достоверной информации о важнейших общественно-политических, социально-культурных событиях в Курчан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также являются следующие цели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Курчан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роприятия программы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представлен в приложении к паспорту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инансовое обеспечение Программы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14 года составляет 300 000 руб. из средств бюджета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выполнения программы будет являться выполнение мероприятий программы и освоение средств, выделенных на ее реализ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для оперативного освещения в СМИ нормативно-правовых актов администрации и Совета Курчанского сельского поселения Темрюкского района и информации на сайте администрации о деятельности главы, администрации и Совета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Ю.А.Дац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widowControl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</w:t>
      </w:r>
    </w:p>
    <w:p>
      <w:pPr>
        <w:pStyle w:val="ConsPlusNormal"/>
        <w:widowControl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я деятельности администрации</w:t>
      </w:r>
    </w:p>
    <w:p>
      <w:pPr>
        <w:pStyle w:val="ConsPlusNormal"/>
        <w:widowControl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14 год</w:t>
      </w:r>
    </w:p>
    <w:p>
      <w:pPr>
        <w:pStyle w:val="ConsPlusNormal"/>
        <w:widowControl/>
        <w:ind w:left="467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43"/>
      </w:tblGrid>
      <w:tr>
        <w:trPr>
          <w:trHeight w:val="3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ы финансирования (рублей)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 – правовых актов администрации и Совета Курчанского сельского поселения Темрюкского района в С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деятельности администрации и Совета Курчан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бликация информационных материалов, объявлений к гражданам Курчанского сельского поселения в периодическом издании, распространяемом на территории муниципального образования Темрюкский рай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 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Ю.А.Дац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3" w:top="33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29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webadmin</cp:lastModifiedBy>
  <cp:lastPrinted>2012-05-17T12:03:00Z</cp:lastPrinted>
  <dcterms:modified xsi:type="dcterms:W3CDTF">2014-02-11T07:42:00Z</dcterms:modified>
  <cp:revision>52</cp:revision>
  <dc:subject/>
  <dc:title/>
</cp:coreProperties>
</file>